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ABILMEN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 film diretto da</w:t>
      </w:r>
    </w:p>
    <w:p>
      <w:pPr>
        <w:pStyle w:val="Heading2"/>
        <w:rPr/>
      </w:pPr>
      <w:r>
        <w:rPr/>
        <w:t>Nello Ferra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Film debutto del giovane regista Nello Ferrara, </w:t>
      </w:r>
      <w:r>
        <w:rPr>
          <w:b/>
          <w:bCs/>
        </w:rPr>
        <w:t>“Probabilmente”</w:t>
      </w:r>
      <w:r>
        <w:rPr/>
        <w:t xml:space="preserve"> è un lungometraggio interamente girato a Prato, tranne qualche scena girata a Firenze, e prodotto dalla </w:t>
      </w:r>
      <w:r>
        <w:rPr>
          <w:b/>
          <w:bCs/>
        </w:rPr>
        <w:t>Bellosguardo srl</w:t>
      </w:r>
      <w:r>
        <w:rPr/>
        <w:t xml:space="preserve"> con il patrocinio del </w:t>
      </w:r>
      <w:r>
        <w:rPr>
          <w:b/>
          <w:bCs/>
        </w:rPr>
        <w:t>Comune di Prato</w:t>
      </w:r>
      <w:r>
        <w:rPr/>
        <w:t>.</w:t>
      </w:r>
    </w:p>
    <w:p>
      <w:pPr>
        <w:pStyle w:val="TextBody"/>
        <w:rPr/>
      </w:pPr>
      <w:r>
        <w:rPr/>
        <w:t>Si è appena conclusa la fase della lavorazione, durata quasi 40 giorni, e sta per cominciare la fase della post-produzione.</w:t>
      </w:r>
    </w:p>
    <w:p>
      <w:pPr>
        <w:pStyle w:val="TextBody"/>
        <w:rPr/>
      </w:pPr>
      <w:r>
        <w:rPr/>
        <w:t>Per le riprese è stata movimentata l’intera città di Prato, coinvolta dall’entusiasmo e la passione della giovane troupe cinematografic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L FIL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na divertente commedia, girata interamente in digitale, che racconta in modo geniale, a tratti surreale, le vicende di cinque giovani amici, appena entrati nel mondo del lavoro ma ancora insoddisfatt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a serie di grottesche avventure-disavventure e di incontri “insoliti” li porterà a cercare di realizzare insieme il loro sogno da sempre conservato nel casset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sceneggiatura, curata nei minimi dettagli e ricca di dialoghi brillanti, è tratta da un soggetto originale di Nello Ferrara e scritta dallo stesso Nello Ferrara con Milko Cardinale, che è anche uno degli attori protagonisti del fil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piano di lavorazione prevedeva sei settimane di riprese per un totale di oltre duecento scene, sia in interni che in ester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’uscita del film è prevista entro il 2004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 STORIA DI UN SOGN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na sceneggiatura su cui Nello Ferrara e Milko Cardinale lavorano da almeno cinque an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Probabilmente” è un vero e proprio film, una produzione che a Cinecittà sarebbe costata qualche miliardo delle vecchie lire, ma Nello e Milko non si scoraggiano e sono decisi ad andare fino in fondo. Così si dedicano totalmente alla realizzazione del fil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’incontro fortuito con Simone Paci rappresenta la svolta. Simone Paci è conquistato dal progetto e decide di produrre il film costituendo appositamente una società, la Bellosguardo srl insieme a Lucio Cardin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fondi messi a disposizione dalla Bellosguardo non sono enormi rispetto alle grosse produzioni cinematografiche, ma la realizzazione del film va avanti anche con l’aiuto del Comune di Prato che mette a disposizione i suoi servizi e con grande volontà e spirito di sacrificio da parte di tut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risultato è un film low budget girato interamente in digit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 scorso febbraio vengono lanciate le audizioni per cercare gli atto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i provini si presentano cinquecento candidati provenienti da tutta Italia, di cui la maggior parte professionisti, alcuni invece aspiranti atto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artono le ricerche delle location, la scelta del cast e tutte le questioni tecniche ed organizzativ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lla fine di settembre 2003 partono le riprese, per un totale di trentasette giorna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no stati già avviati i contatti per la distribuzione nelle sale cinematografiche che dovrebbe avvenire entro l’ann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E CURIOSITA’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’intera città di Prato si è mossa, nell’ultimo mese, per aiutare la troupe cinematografica, che ha girato più di cinquecento scene diverse nel giro di poche settiman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no state coinvolte oltre duecento comparse, tutte di Prato, qualcuna di Firenze (grazie anche all’aiuto dell’agenzia casting Premiere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troupe, composta da una decina di giovani cineasti, tutti professionisti del settore, si è mossa ogni giorno in una location diversa, generando curiosità ed entusiasmo in città ed attenzione da parte della stampa loc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no state girate scene, tra l’altro, in varie industrie e capannoni, nel centro storico di Prato, all’Università di Prato, alle Officine Culturali ex-macelli, all’agenzia Premiere, al caffè al Teatro ed alla Chiesa di Santa Margheri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Film vanta anche la partecipazione straordinaria del comico toscano Carlo Monni, che ha accettato volentieri una piccola parte, nei panni di un esilarante personaggi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fine la Enoteca Gelli ha curato il catering per la troupe e gli attori per tutta la durata della lavora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40:00Z</dcterms:created>
  <dc:creator>Simone</dc:creator>
  <dc:description/>
  <dc:language>en-US</dc:language>
  <cp:lastModifiedBy>Simone</cp:lastModifiedBy>
  <dcterms:modified xsi:type="dcterms:W3CDTF">2004-06-15T13:27:00Z</dcterms:modified>
  <cp:revision>2</cp:revision>
  <dc:subject/>
  <dc:title>PROBABILMENTE</dc:title>
</cp:coreProperties>
</file>